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c/o Sezione Funzionale della Segreteria T-S del CEUR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Heading2"/>
        <w:ind w:hanging="0"/>
        <w:jc w:val="center"/>
        <w:rPr/>
      </w:pPr>
      <w:r>
        <w:rPr>
          <w:rFonts w:cs="Arial" w:ascii="Arial" w:hAnsi="Arial"/>
          <w:bCs/>
          <w:iCs/>
          <w:color w:val="000000"/>
          <w:sz w:val="20"/>
        </w:rPr>
        <w:t xml:space="preserve">DICHIARAZIONE DI FATTIBILITÀ DELLO STUDIO CLINICO NELLA PROPRIA UNITÀ OPERATIVA </w:t>
      </w:r>
    </w:p>
    <w:p>
      <w:pPr>
        <w:pStyle w:val="Heading2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E ASSUNZIONE DI RESPONSABILITÀ </w:t>
      </w:r>
      <w:r>
        <w:rPr>
          <w:rFonts w:cs="Arial" w:ascii="Arial" w:hAnsi="Arial"/>
          <w:bCs/>
          <w:iCs/>
          <w:color w:val="FF0000"/>
          <w:sz w:val="20"/>
        </w:rPr>
        <w:t>(PER GLI STUDI OSSERVAZIONALI)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  <w:r>
        <w:rPr>
          <w:rFonts w:cs="Arial" w:ascii="Arial" w:hAnsi="Arial"/>
          <w:bCs/>
          <w:iCs/>
          <w:color w:val="000000"/>
          <w:sz w:val="20"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3"/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Unita’ Operativa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Azienda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o Osservazional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romotore _____________________________________________________________________________ 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Conformemente a quanto richiesto dal regolamento vigente del CEUR in materia di conduzione di studi osservazionali, di cui si è presa visione e si accettano le condizioni, il sottoscritto ______________________________________ dichiara che lo studio in oggetto sarà effettuato sotto la sua personale responsabilità nel pieno rispetto del citato regolamento e sotto il diretto controllo dei medesimi sottoscriventi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rantisce, inoltre, sotto la sua personale responsabilità, che: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non pericolosità della ricerca per i pazienti trattati;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competenza e l’adeguatezza del personale;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competenza e l’adeguatezza degli sperimentatori;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idoneità delle strutture, dei locali e delle attrezzature che si rendono necessari per la effettuazione di tutto quanto previsto nel protocollo di studio e per il trattamento di qualsivoglia evento previsto e non previsto derivante dalla applicazione dello stesso;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 lo studio sarà effettuato con la collaborazione del seguente personale dipendente (cognome, nome, e qualifica ) ____________________________________________________________________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  <w:szCs w:val="20"/>
        </w:rPr>
        <w:t>_________________ _________________________________________________________________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 e con la collaborazione attiva del seguente personale afferente alla struttura, non dipendente (altre qualifiche da specificare come sopra) _____________________________________________________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  <w:szCs w:val="20"/>
        </w:rPr>
        <w:t>esclusivamente al di fuori dell’orario di servizi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si impegna a: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288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rre lo studio attenendosi scrupolosamente alle procedure descritte nel protocollo   proposto. Nel caso si renda necessaria una modifica sostanziale del protocollo, si impegna a darne comunicazione al CEUR, che valuterà l’opportunità di esprimere un nuovo parere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288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>condurre personalmente o supervisionare strettamente lo studio.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288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rtare che vengano rispettate le norme relative al consenso informato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288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mettere a disposizione del CEUR i documenti relativi ai pazienti o ai volontari coinvolti nella sperimentazione, con particolare riguardo al consenso informato. 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  <w:szCs w:val="20"/>
        </w:rPr>
        <w:t>Il sottoscritto dichiara inoltre di essere consapevole che l’eventuale parere favorevole del CEUR è vincolato al rispetto rigoroso di tutti i punti precedenti e che il Comitato si riserva di sospendere il proprio giudizio nel caso in cui anche un solo punto non venga rispettato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a, infine, che la conduzione dello studio proposto non interferisce con l’erogazione delle prestazioni sanitarie rientranti nelle ordinarie attività assistenziali e di servizio proprie dell’unità operativa di appartenenza.      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10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In f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odulo per gli studi osservazion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a compilarsi a cura del Proponente e sottoscritta dal Direttore dell’U.O.  in  cui sarà  condotto lo stud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Normal"/>
      <w:tabs>
        <w:tab w:val="clear" w:pos="708"/>
        <w:tab w:val="left" w:pos="52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8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27:00Z</dcterms:created>
  <dc:creator> </dc:creator>
  <dc:description/>
  <cp:keywords/>
  <dc:language>en-US</dc:language>
  <cp:lastModifiedBy> </cp:lastModifiedBy>
  <dcterms:modified xsi:type="dcterms:W3CDTF">2013-11-28T12:35:00Z</dcterms:modified>
  <cp:revision>30</cp:revision>
  <dc:subject/>
  <dc:title> </dc:title>
</cp:coreProperties>
</file>